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414157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0821021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1581117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45320034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2631222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74256213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